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uola-Plesso       </w:t>
        <w:tab/>
        <w:t>Scuola primaria “Marco Polo”, Eg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V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</w:r>
      <w:r>
        <w:rPr>
          <w:rFonts w:cs="Verdana" w:ascii="Verdana" w:hAnsi="Verdana"/>
          <w:b/>
          <w:sz w:val="22"/>
          <w:szCs w:val="22"/>
        </w:rPr>
        <w:t>Stor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lena Fumagal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1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34"/>
      </w:tblGrid>
      <w:tr>
        <w:trPr>
          <w:tblHeader w:val="true"/>
          <w:trHeight w:val="46" w:hRule="atLeast"/>
        </w:trPr>
        <w:tc>
          <w:tcPr>
            <w:tcW w:w="1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raguardi disciplinari di competenza attesi al termine del percorso </w:t>
            </w:r>
          </w:p>
        </w:tc>
      </w:tr>
      <w:tr>
        <w:trPr>
          <w:trHeight w:val="2157" w:hRule="atLeast"/>
        </w:trPr>
        <w:tc>
          <w:tcPr>
            <w:tcW w:w="14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’alunno conosce elementi significativi del passato del suo ambiente di vita. Conosce gli aspetti fondamentali della storia antica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Usa la linea del tempo per collocare un fatto o un periodo storico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nosce le società studiate e individua le relazioni tra gruppi umani e contesti spazial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Organizza la conoscenza, tematizzando e usando semplici categorie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Produce semplici testi storici, comprende i testi storici proposti; sa usare carte geo-storiche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a raccontare i fatti studiat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Riconosce le tracce storiche presenti sul territorio e comprende l’importanza del patrimonio artistico e cultural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civiltà italich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civiltà degli Etruschi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civiltà romana: il periodo monarchic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civiltà romana: la repubblica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civiltà romana: l’imper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crisi dell’impero d’occident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civiltà ellenistica e romana a confront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l mondo romano diventa cristian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civiltà indian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a civiltà cines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civiltà amerindi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ORIENTARSI E COLLOCARE NELLO SPAZIO E NEL TEMPO FATTI ED EVENTI.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Saper ricostruire cronologicamente avvenimenti e saperli collocare in un preciso contesto spazio-temporale.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gliere le dimensioni diacroniche e sincroniche di alcuni fatti, in modo da ampliare la capacità di spiegazione.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NOSCERE, RICOSTRUIRE E COMPRENDERE EVENTI E TRASFORMAZIONI STORICH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leggere, analizzare, schematizzare e riverbalizzare testi storic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cogliere lo sforzo dell’uomo nel trovare risposta ai propri bisogni, attraverso lo studio delle prime società uman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cogliere l’interdipendenza esistente tra l’ambiente di vita e l’organizzazione sociale ed economica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utilizzare grafici temporali di vario tipo e costruire “quadri di civiltà” per rappresentare e comunicare le conoscenze acquisit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utilizzare la descrizione e la narrazione storica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utilizzare strategie varie per organizzare le proprie conoscenz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analizzare in modo sempre più approfondito testi e documenti scritti per trarne dati e informazioni utili alla ricostruzione e spiegazione di avvenimenti del passat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verbalizzare, oralmente e per iscritto, attenendosi alle fonti e rispettandone l’ordine, esprimendosi con proprietà, chiarezza e competenza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apire che la ricostruzione di un fatto storico si basa sulle operazioni di reperimento, scelta e organizzazione delle fonti, ma è legato anche alle concezioni culturali e civili del ricercatore (confronto tra testi differenti analizzanti uno stesso avvenimento)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2318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zioni frontali</w:t>
              <w:tab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cooperativ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dividu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 copp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versazioni in piccolo e grande grupp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instorming</w:t>
            </w:r>
          </w:p>
          <w:p>
            <w:pPr>
              <w:pStyle w:val="Contenutotabella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Uscite sul territorio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“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Mansio Endidae”, Egna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Museo Archeologico di Bolzan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corso “Una giornata da archeologo”, Tren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Utilizzo di fonti da analizza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Visione di DVD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e II quadrimestre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ificare attraverso l’attività proposta la consapevolezza di cosa è una fonte, come si interroga e come si utilizzano le informazioni ricavate per ricostruire un periodo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zione delle modalità di lavoro e di partecipazione alle diverse attività.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valutazione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ifiche orali e scritte</w:t>
            </w:r>
          </w:p>
          <w:p>
            <w:pPr>
              <w:pStyle w:val="Contenutotabella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utazione formativ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taliano (lettura di testi d’argomento storico)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 xml:space="preserve">Matematica (collocazione di fatti, eventi, personaggi e date sulla linea del tempo, calcoli relativi) 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Liberation Sans;Arial"/>
    </w:rPr>
  </w:style>
  <w:style w:type="character" w:styleId="WW8Num1z1">
    <w:name w:val="WW8Num1z1"/>
    <w:qFormat/>
    <w:rPr>
      <w:rFonts w:ascii="OpenSymbol;Arial Unicode MS" w:hAnsi="OpenSymbol;Arial Unicode MS" w:cs="Liberation Sans;Arial"/>
    </w:rPr>
  </w:style>
  <w:style w:type="character" w:styleId="WW8Num3z0">
    <w:name w:val="WW8Num3z0"/>
    <w:qFormat/>
    <w:rPr>
      <w:rFonts w:ascii="Verdana" w:hAnsi="Verdana" w:eastAsia="DejaVu Sans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Laura - Anna</cp:lastModifiedBy>
  <dcterms:modified xsi:type="dcterms:W3CDTF">2010-12-09T09:1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